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чальная цена без учета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, площадью 72,2 кв.м., дополнительные постройки, земельный участок площадью 1 975кв.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Шеломы, пер. Озерный, д. 1</w:t>
            </w:r>
            <w:r>
              <w:rPr/>
              <w:t>. Характеристика недвижимого имущества: Нежилое здание, общая площадь 72,2 кв.м., одноэтажное, фундамент – бутобетонный ленточный. Цоколь кирпичный Стены  бревенчатые. Кровля шиферная двухскатная. Перекрытия деревянные. Полы деревянные, покрыты линолеумом. Имеется электропроводка, электроосвещение. Отопление внешнее, водяное. Кадастровый номер: 32:18:0170101:217. Земельный участок площадью 1975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70101:20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 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lang w:eastAsia="ru-RU"/>
        </w:rPr>
        <w:t>Вознаграждение оператора электронной площад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условиях разового оказания услуг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Оператором ЭП могут быть установлены специальные условия взимания вознаграждения з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азание Услуг по отдельным типам Торговых процедур, которые размещаются по адресу 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нформационно-телекоммуникационной сети «Интернет»: </w:t>
      </w:r>
      <w:r>
        <w:rPr>
          <w:color w:val="000000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азовое оказание услуг – оказание Оператором ЭП услуг по предоставлению доступа 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69330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741 от 12.09.2024г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 №1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4 декабря 2024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10 января</w:t>
      </w:r>
      <w:r>
        <w:rPr>
          <w:b/>
          <w:bCs/>
        </w:rPr>
        <w:t xml:space="preserve"> 2025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13 января 2025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15 января 2025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  <w:r>
        <w:rPr/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ператора торгов </w:t>
      </w:r>
      <w:hyperlink r:id="rId3">
        <w:r>
          <w:rPr>
            <w:rStyle w:val="InternetLink"/>
          </w:rPr>
          <w:t>www.rts-tender.ru</w:t>
        </w:r>
      </w:hyperlink>
      <w:r>
        <w:rPr/>
        <w:t xml:space="preserve"> (далее - электронная площадка)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  извещении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я на электронной площадке осуществляется без взимания платы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help.rts-tender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Заявка на участие в торгах заполняется и подается по утвержденной форме Приложение № 1 к настоящему информационному сообщению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</w:t>
      </w:r>
      <w:r>
        <w:rPr/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before="0" w:after="0"/>
        <w:rPr>
          <w:rFonts w:ascii="Times New Roman" w:hAnsi="Times New Roman" w:cs="Times New Roman"/>
          <w:color w:val="052635"/>
          <w:sz w:val="20"/>
          <w:szCs w:val="20"/>
        </w:rPr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52635"/>
          <w:sz w:val="20"/>
          <w:szCs w:val="20"/>
        </w:rPr>
        <w:t>4.1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установленном в </w:t>
      </w:r>
      <w:hyperlink r:id="rId5">
        <w:r>
          <w:rPr>
            <w:rStyle w:val="InternetLink"/>
            <w:rFonts w:cs="Times New Roman" w:ascii="Times New Roman" w:hAnsi="Times New Roman"/>
            <w:color w:val="1759B4"/>
            <w:sz w:val="20"/>
            <w:szCs w:val="20"/>
          </w:rPr>
          <w:t>абзаце втором пункта 3</w:t>
        </w:r>
      </w:hyperlink>
      <w:r>
        <w:rPr>
          <w:rFonts w:cs="Times New Roman" w:ascii="Times New Roman" w:hAnsi="Times New Roman"/>
          <w:color w:val="052635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заключается договор купли-продажи.</w:t>
      </w:r>
    </w:p>
    <w:p>
      <w:pPr>
        <w:pStyle w:val="Style22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2. Договор купли-продажи имущества заключается в форме электронного документ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3. При уклонении или отказе победителя аукциона либо лица, признанного единственным участником аукциона, в случае, установленном в 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0"/>
            <w:szCs w:val="20"/>
          </w:rPr>
          <w:t>абзаце втором пункта 3</w:t>
        </w:r>
      </w:hyperlink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4. Оплата приобретенного на аукционе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5. Оплата имущества производится единовременным платежом в указанный в договоре срок, но не позднее 30 рабочих дней с даты подписания договора купли-продажи обеими сторонами по следующим реквизитам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5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5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6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52635"/>
          <w:shd w:fill="FFFFFF" w:val="clear"/>
        </w:rPr>
      </w:pPr>
      <w:r>
        <w:rPr>
          <w:color w:val="052635"/>
          <w:shd w:fill="FFFFFF" w:val="clear"/>
        </w:rPr>
        <w:t>4.8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E81A307CF831F074F2F3CCBA3BD5498AAFFAFBE6C0246D1218F41A6471D0C9B8125DC4DD27A6E9545611505294FA02C71AEF4FF01BP1FAI" TargetMode="External"/><Relationship Id="rId6" Type="http://schemas.openxmlformats.org/officeDocument/2006/relationships/hyperlink" Target="consultantplus://offline/ref=004955B4BA66C8E023CC8307870C90742C9A620C9CFD4F672CF4432D7F31ABE23CA4ABBA4C4F120DE57EFD79CDFC8C93EF0A3BF269mAR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50:00Z</dcterms:created>
  <dc:creator>User</dc:creator>
  <dc:description/>
  <cp:keywords/>
  <dc:language>en-US</dc:language>
  <cp:lastModifiedBy>User</cp:lastModifiedBy>
  <cp:lastPrinted>2024-12-11T09:52:00Z</cp:lastPrinted>
  <dcterms:modified xsi:type="dcterms:W3CDTF">2024-12-13T09:08:00Z</dcterms:modified>
  <cp:revision>22</cp:revision>
  <dc:subject/>
  <dc:title>ИНФОРМАЦИОННОЕ СООБЩЕНИЕ</dc:title>
</cp:coreProperties>
</file>